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СПУБЛИКА БУР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БАЙКАЛЬ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7pt" to="467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«ЗЫРЯН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    </w:t>
      </w:r>
      <w:r>
        <w:rPr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Рассмотрение обращений граждан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  <w:t>от 17 февраля  2012 года                                                                       № 2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Во исполнении Федерального закона от 27 июля 2010 г. № 210-ФЗ «Об организации предоставления государственных и муниципальных услуг», Федерального закона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</w:rPr>
        <w:t xml:space="preserve"> </w:t>
      </w:r>
      <w:r>
        <w:rPr/>
        <w:t xml:space="preserve"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284"/>
        <w:jc w:val="both"/>
        <w:rPr>
          <w:b/>
          <w:b/>
        </w:rPr>
      </w:pPr>
      <w:r>
        <w:rPr/>
        <w:t>1. Утвердить Административный регламент предоставления муниципальной услуги «Рассмотрение обращений граждан».</w:t>
      </w:r>
    </w:p>
    <w:p>
      <w:pPr>
        <w:pStyle w:val="Normal"/>
        <w:ind w:firstLine="284"/>
        <w:jc w:val="both"/>
        <w:rPr/>
      </w:pPr>
      <w:r>
        <w:rPr/>
        <w:t>2. Специалисту Администрации МО «Зырянское» сельское поселение Каратуевой Н.П. обеспечить исполнение Регламента.</w:t>
      </w:r>
    </w:p>
    <w:p>
      <w:pPr>
        <w:pStyle w:val="Normal"/>
        <w:ind w:firstLine="284"/>
        <w:jc w:val="both"/>
        <w:rPr/>
      </w:pPr>
      <w:r>
        <w:rPr/>
        <w:t>3. Разместить Административный регламент предоставления муниципальной услуги «Рассмотрение обращений граждан»</w:t>
      </w:r>
      <w:r>
        <w:rPr>
          <w:b/>
        </w:rPr>
        <w:t xml:space="preserve"> </w:t>
      </w:r>
      <w:r>
        <w:rPr/>
        <w:t>на официальном сайте МО «Прибайкальский район» для проведения антикоррупционной независимой эксперти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/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/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 xml:space="preserve">«Зырянское» сельское поселение                                             А.П. Черкасов                                              </w:t>
      </w:r>
    </w:p>
    <w:p>
      <w:pPr>
        <w:pStyle w:val="Normal"/>
        <w:ind w:left="6480" w:hanging="180"/>
        <w:rPr>
          <w:szCs w:val="28"/>
        </w:rPr>
      </w:pPr>
      <w:r>
        <w:rPr/>
        <w:t xml:space="preserve"> </w:t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 xml:space="preserve">Постановлением Главы МО </w:t>
      </w:r>
    </w:p>
    <w:p>
      <w:pPr>
        <w:pStyle w:val="Normal"/>
        <w:jc w:val="right"/>
        <w:rPr/>
      </w:pPr>
      <w:r>
        <w:rPr/>
        <w:t xml:space="preserve">«Зырянское» сельское поселение </w:t>
      </w:r>
    </w:p>
    <w:p>
      <w:pPr>
        <w:pStyle w:val="Normal"/>
        <w:jc w:val="right"/>
        <w:rPr/>
      </w:pPr>
      <w:r>
        <w:rPr/>
        <w:t>от 17 февраля 2012 года  №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480" w:hanging="1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предоставления муниципальной услуги «Рассмотрение обращений граждан»</w:t>
      </w:r>
    </w:p>
    <w:p>
      <w:pPr>
        <w:pStyle w:val="Normal"/>
        <w:ind w:first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I. 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регулирования административного регламен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2"/>
          <w:szCs w:val="22"/>
        </w:rPr>
        <w:t>«Рассмотрение обращений граждан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МО «Зырянское» сельское поселение (далее Регламент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руг заявителе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(далее заявителями) муниципальной услуги являются физические лиц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порядку информирования о предоставлении муниципальных услуг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МО «Зырянское» сельское поселение расположена по адресу: 671286, Республика Бурятия, Прибайкальский район, село Зырянск, улица Хмелева, 6, контактные телефоны: 8(30144) 58356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ibajka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 специалиста, ответственного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недельник - пятница с 8-00 до 16-00 (пятница с 8-00 до 15-00), перерыв на обед с 12-00 до 13-00, нерабочие дни - суббота, воскресенье, праздничные дн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ирование    и  консультирование    граждан    по вопросу   рассмотрения  обращений граждан осуществляется не более 20 минут на граждани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>-непосредственно в помещении Администрации МО «Зырянское» сельское посел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редством размещения материалов на информационном стенде, расположенном в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- посредством телефонной связи (8 (30144) 58356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pribajka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средством использования федеральной государственной информационной системы «Единый портал государственных и муниципальных услуг» (электронный адрес: pgu.govrb.ru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нсультации  (справки) по вопросам предоставления  муниципальной услуги  предоставляется специалистом администрации, обеспечивающим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вопросам:</w:t>
      </w:r>
    </w:p>
    <w:p>
      <w:pPr>
        <w:pStyle w:val="Normal"/>
        <w:ind w:firstLine="708"/>
        <w:jc w:val="both"/>
        <w:rPr/>
      </w:pPr>
      <w:r>
        <w:rPr/>
        <w:t>- требований к оформлению письменного обращения</w:t>
      </w:r>
    </w:p>
    <w:p>
      <w:pPr>
        <w:pStyle w:val="Normal"/>
        <w:ind w:firstLine="708"/>
        <w:jc w:val="both"/>
        <w:rPr/>
      </w:pPr>
      <w:r>
        <w:rPr/>
        <w:t>- перечня необходимых документов;</w:t>
      </w:r>
    </w:p>
    <w:p>
      <w:pPr>
        <w:pStyle w:val="Normal"/>
        <w:ind w:firstLine="708"/>
        <w:jc w:val="both"/>
        <w:rPr/>
      </w:pPr>
      <w:r>
        <w:rPr/>
        <w:t>- мест    и     графиков     приема    граждан;</w:t>
      </w:r>
    </w:p>
    <w:p>
      <w:pPr>
        <w:pStyle w:val="Normal"/>
        <w:ind w:firstLine="708"/>
        <w:jc w:val="both"/>
        <w:rPr/>
      </w:pPr>
      <w:r>
        <w:rPr/>
        <w:t>- 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/>
      </w:pPr>
      <w:r>
        <w:rPr/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в обязательном порядке информируются в устной либо в письме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исполнителях, которым поручено рассмотре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адресации обращения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ход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евозможности рассмотрения обращения с указанием оснований для эт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длении сроков рассмотрения обращения с указанием оснований для это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консультации по предоставлению  муниципальной услуги заявитель обращаются в Администрацию:</w:t>
      </w:r>
    </w:p>
    <w:p>
      <w:pPr>
        <w:pStyle w:val="Normal"/>
        <w:ind w:firstLine="680"/>
        <w:jc w:val="both"/>
        <w:rPr/>
      </w:pPr>
      <w:r>
        <w:rPr/>
        <w:t>- лично;</w:t>
      </w:r>
    </w:p>
    <w:p>
      <w:pPr>
        <w:pStyle w:val="Normal"/>
        <w:ind w:firstLine="680"/>
        <w:jc w:val="both"/>
        <w:rPr/>
      </w:pPr>
      <w:r>
        <w:rPr/>
        <w:t>- по телефонам;</w:t>
      </w:r>
    </w:p>
    <w:p>
      <w:pPr>
        <w:pStyle w:val="Normal"/>
        <w:ind w:firstLine="680"/>
        <w:jc w:val="both"/>
        <w:rPr/>
      </w:pPr>
      <w:r>
        <w:rPr/>
        <w:t>- в письменном виде (почтой);</w:t>
      </w:r>
    </w:p>
    <w:p>
      <w:pPr>
        <w:pStyle w:val="Normal"/>
        <w:ind w:firstLine="680"/>
        <w:jc w:val="both"/>
        <w:rPr/>
      </w:pPr>
      <w:r>
        <w:rPr/>
        <w:t>- в письменном виде (электронной почтой, факсимильной связью) в приемную.</w:t>
      </w:r>
    </w:p>
    <w:p>
      <w:pPr>
        <w:pStyle w:val="Normal"/>
        <w:ind w:firstLine="680"/>
        <w:jc w:val="both"/>
        <w:rPr/>
      </w:pPr>
      <w:r>
        <w:rPr/>
        <w:t>Информация о правилах предоставления муниципальной услуги предоставляется бесплатно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бращений гражда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Описание результата предоставления муниципальной услуги</w:t>
      </w:r>
    </w:p>
    <w:p>
      <w:pPr>
        <w:pStyle w:val="ConsPlus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ечным результатом предоставления муниципальной услуги является: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исьмен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исьменный ответ об отказе в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т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тный ответ об отказе в удовлетворении обраще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Срок предоставления муниципальной слуг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исполнения администрацией муниципальной услуги- 30 дней со дня регистрации зая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2.4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1.  Конституцией Российской Федерации(официальный источник опубликования Российская газета № 7 от 21.01.2009 года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</w:rPr>
        <w:t xml:space="preserve"> (официальный источник опубликования: Первоначальный текст документа опубликован в изданиях "Собрание законодательства РФ", 06.10.2003, N 40, ст. 3822, "Парламентская газета", N 186, 08.10.2003, "Российская газета", N 202, 08.10.2003.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едеральным законом от 2 мая 2006 года № 59-ФЗ «О порядке рассмотрения обращений граждан Российской Федерации»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официальный источник опубликования: Первоначальный текст документа опубликован в изданиях "Российская газета", N 95, 05.05.2006, "Собрание законодательства РФ", 08.05.2006, N 19, ст. 2060, "Парламентская газета", N 70-71, 11.05.2006.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4. Федеральный закон от 27 июня 2006 года № 149-ФЗ «Об информации, информационных технологиях и защите информации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едеральным законом от 27 июля 2010 г.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</w:rPr>
        <w:t>(официальный источник опубликования: Первоначальный текст документа опубликован в изданиях "Российская газета", N 168, 30.07.2010, "Собрание законодательства РФ", 02.08.2010, N 31, ст. 4179.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Федеральным законом от 03 декабря 2011 г. №383 «О внесении изменений в отдельные законодательные акты Российской Федерации» </w:t>
      </w:r>
      <w:r>
        <w:rPr>
          <w:rFonts w:cs="Times New Roman" w:ascii="Times New Roman" w:hAnsi="Times New Roman"/>
        </w:rPr>
        <w:t xml:space="preserve">(официальный источник публикации: Официальный интернет-портал правовой информ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www.pravo.gov.ru</w:t>
        </w:r>
      </w:hyperlink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05.12.2011, "Собрание законодательства РФ", 05.12.2011, N 49 (ч. 5), ст. 7061, "Российская газета", N 278, 09.12.2011</w:t>
      </w:r>
      <w:r>
        <w:rPr/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становлением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</w:t>
      </w:r>
      <w:r>
        <w:rPr>
          <w:rFonts w:cs="Times New Roman" w:ascii="Times New Roman" w:hAnsi="Times New Roman"/>
        </w:rPr>
        <w:t>(официальный источник опубликования: Первоначальный текст документа опубликован в издании "Собрание законодательства РФ", 30.05.2011, N 22, ст. 3169.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нституция Республики Бурятия </w:t>
      </w:r>
      <w:r>
        <w:rPr>
          <w:rFonts w:cs="Times New Roman" w:ascii="Times New Roman" w:hAnsi="Times New Roman"/>
        </w:rPr>
        <w:t>(официальный источник опубликования: Первоначальный текст документа опубликован в издании "Бурятия", N 43, 09.03.1994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становлением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</w:t>
      </w:r>
      <w:r>
        <w:rPr>
          <w:rFonts w:cs="Times New Roman" w:ascii="Times New Roman" w:hAnsi="Times New Roman"/>
        </w:rPr>
        <w:t xml:space="preserve"> (официальный источник опубликования: Первоначальный текст документа опубликован в издании "Бурятия", N 57, 06.04.2011, Официальный вестник N 37.)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10. Уставом муниципального образования «Зырянское» сельское поселе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становление Главы МО «Зырянское» сельское поселение от 31.01.2012г. № 5 «О внесении изменений в постановление Главы МО «Зырянское» сельское поселение от 20.09.2011г. № 59 "Об утверждении положений «О порядке разработки и утверждения административного регламента", «О порядке и проведения независимой экспертизы и экспертизы административного регламента»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остановление Главы МО «Зырянское» сельское поселение от 13.02.2012г. № 6 «Об утверждении реестра муниципальных услуг (функций) администрации МО «Зырянское» сельское поселение»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 Исчерпывающий перечень документов, необходимый для предоставления муниципальной услуги подлежащих предоставлению заявителем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Для предоставления муниципальной услуги гражданин или законный представитель, или представитель по доверенности от его имени предоставляет в Администрацию письменное</w:t>
      </w:r>
      <w:r>
        <w:rPr>
          <w:rFonts w:cs="Times New Roman" w:ascii="Times New Roman" w:hAnsi="Times New Roman"/>
          <w:sz w:val="24"/>
          <w:szCs w:val="24"/>
        </w:rPr>
        <w:t xml:space="preserve"> обращение, предложение-рекомендацию, заявление, жалобу, заявление-просьбу, жалобу-просьбу (далее по тексту обращение)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- ксерокопия паспорта заяви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щении, гражданин (заявитель) в обязательном порядке указывает наименование Администрации или фамилию, имя, отчество должностного лица или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2"/>
          <w:szCs w:val="22"/>
        </w:rPr>
        <w:t xml:space="preserve">Предоставление документов указанных в исчерпывающем перечне документов для предоставления муниципальной услуги, </w:t>
      </w:r>
      <w:r>
        <w:rPr/>
        <w:t>не является основанием для отказа при предоставлении муниципальной услуги.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. Исчерпывающий перечень оснований для отказа в приеме докумен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еобходимых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содержится вопрос, на который многократно давались письменные  ответы по существу в связи с ранее направленными обращениями, и при этом в обращении не приводятся новые  доводы или обстоятельства, Глава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7. Перечень оснований для приостановления при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Основанием  для приостановления  исполнения  муниципальной услуги является:</w:t>
      </w:r>
    </w:p>
    <w:p>
      <w:pPr>
        <w:pStyle w:val="Normal"/>
        <w:jc w:val="both"/>
        <w:rPr/>
      </w:pPr>
      <w:r>
        <w:rPr/>
        <w:t>- нарушение действующего законодательства Российской Федерации, нормативных правовых актов Республики Бурятия, нормативных правовых актов Администрации МО «Зырянское» сельское поселение;</w:t>
      </w:r>
    </w:p>
    <w:p>
      <w:pPr>
        <w:pStyle w:val="Normal"/>
        <w:jc w:val="both"/>
        <w:rPr/>
      </w:pPr>
      <w:r>
        <w:rPr/>
        <w:t xml:space="preserve">- просьба заяв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. Порядок, размер и основания взимания пла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предоставление муниципальной услуги</w:t>
      </w:r>
    </w:p>
    <w:p>
      <w:pPr>
        <w:pStyle w:val="Normal"/>
        <w:jc w:val="both"/>
        <w:rPr/>
      </w:pPr>
      <w:r>
        <w:rPr/>
        <w:t>Муниципальная услуга осуществляется на безвозмезд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Максимальный срок ожидания в очереди при подаче запрос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аксимальный срок ожидания в очереди при подаче запроса о предоставлении муниципальной услуги не должен превышать 20 минут на граждан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. Срок и порядок регистрации запроса заявителя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   и  представленный перечень документов,   указанные   в   пункте   2.5. настоящего Административного регламента подлежат обязательной проверке (правильности заполнения заявления и наличия всех прилагаемых документов) и регистрации в журнала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рок рассмотрения обращения не должен превышать 30 дней со дня регистрации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Главой МО «Зырянское» сельское поселение не более чем на 30 дней с сообщением об этом обратившемуся гражданину и обоснованием необходимости продления сро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заявителя по вопросам, не относящимся к компетенции администрации в течение 7 дней со дня регистрации подлежит переадресации в соответствующий орган или учреждение, в компетенцию которого входит решение поставленных в обращении вопросов, с уведомлением гражданина, направившего обращение о переадресации е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в одном обращении ставит ряд вопросов, разрешение которых находится в компетенции различных органов и учреждений, копия обращения должна быть направлена в течение 7 дней со дня регистрации обращения в соответствующие органы 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1. Требования к помещениям, в которых предоставляется муниципальная усл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к присутственным мес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 граждан осуществляется в специально выделенных для этих целей помещениях (присутственных мес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енные места включают места для ожидания, информирования, приема заявителей. Присутственные места оборуду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пожарной системой и средствами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ой оповещения о возникновен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 и выход из помещений оборудуются соответствующими указателям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 и оргтехникой, позволяющими организовать предоставление  муниципальной услуги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у обеспечивается доступ в Интернет, в электронно-правовую базу, выделяе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естам информир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льями и столами для оформл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естам для ожи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соответствуют комфортным условиям для граждан и оптимальным условиям работы специалисто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в очереди на предоставление информации могут быть оборудованы стульями. Количество мест ожидания определяется исходя из фактической нагрузки и возможностей для размещения их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естам прием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кабинетах здания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граждан  снабжено стулом, иметь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 гражданах,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2. Показатели доступности и качества муниципальной услуги</w:t>
      </w:r>
    </w:p>
    <w:p>
      <w:pPr>
        <w:pStyle w:val="Normal"/>
        <w:ind w:firstLine="708"/>
        <w:jc w:val="both"/>
        <w:rPr/>
      </w:pPr>
      <w:r>
        <w:rPr/>
        <w:t>Одной из основных целей настоящего регламента является доступность и высокое качество предоставления муниципальной услуги. Одной из форм доступности предоставления муниципальной услуги является использование информационно-телекоммуникационных сетей общего пользования, в том числе сети Интернет, с возможностью их копирования.</w:t>
      </w:r>
    </w:p>
    <w:p>
      <w:pPr>
        <w:pStyle w:val="Normal"/>
        <w:ind w:firstLine="708"/>
        <w:jc w:val="both"/>
        <w:rPr/>
      </w:pPr>
      <w:r>
        <w:rPr/>
        <w:t>Показателем доступности и качества предоставления муниципальной услуги является отсутствие жалоб заявителей на:</w:t>
      </w:r>
    </w:p>
    <w:p>
      <w:pPr>
        <w:pStyle w:val="Normal"/>
        <w:ind w:firstLine="708"/>
        <w:jc w:val="both"/>
        <w:rPr/>
      </w:pPr>
      <w:r>
        <w:rPr/>
        <w:t>- нарушение сроков исполнения обращений;</w:t>
      </w:r>
    </w:p>
    <w:p>
      <w:pPr>
        <w:pStyle w:val="Normal"/>
        <w:ind w:firstLine="708"/>
        <w:jc w:val="both"/>
        <w:rPr/>
      </w:pPr>
      <w:r>
        <w:rPr/>
        <w:t>- некомпетентность и неисполнительность специалистов;</w:t>
      </w:r>
    </w:p>
    <w:p>
      <w:pPr>
        <w:pStyle w:val="Normal"/>
        <w:ind w:firstLine="708"/>
        <w:jc w:val="both"/>
        <w:rPr/>
      </w:pPr>
      <w:r>
        <w:rPr/>
        <w:t>- некачественную подготовку документов;</w:t>
      </w:r>
    </w:p>
    <w:p>
      <w:pPr>
        <w:pStyle w:val="Normal"/>
        <w:ind w:firstLine="708"/>
        <w:jc w:val="both"/>
        <w:rPr/>
      </w:pPr>
      <w:r>
        <w:rPr/>
        <w:t>- волокиту и безосновательный отказ в приеме документов и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иные нарушения прав и законных интересов граждан и юридических лиц.</w:t>
      </w:r>
    </w:p>
    <w:p>
      <w:pPr>
        <w:pStyle w:val="Normal"/>
        <w:ind w:firstLine="708"/>
        <w:jc w:val="both"/>
        <w:rPr>
          <w:color w:val="474747"/>
        </w:rPr>
      </w:pPr>
      <w:r>
        <w:rPr>
          <w:color w:val="474747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при рассмотрении обращений граждан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1.Работа с письменными обращениями граждан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рием обращений от заявителей и их регистр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обра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на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бота с устными обращениями граждан, рассмотренных на личном приеме  Глав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варительная запись заявителей на личный прием Главы МО «Зырянское» сельское по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оформление карточек учета  уст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ассмотрение и подготовка устного ответа по обращению заяв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и подготовка письменного ответа на устное обращение по просьбе заявителя или по поручению Главы МО «Зырянское» сельское по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бота с письменными обращениями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 обращений от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обращения в администр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поступает в администрацию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чным предоставлением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электронной поч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оч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обращений осуществляется специалистом по делопроизводству (далее - специалист) админист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2.  </w:t>
      </w:r>
      <w:r>
        <w:rPr/>
        <w:t>Регистрация обращений граждан и прилагаемых к нему документ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обращений граждан осуществляется специалистом по делопроизводству  (далее - специалист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вносится следующая информация о поступившем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упления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братившемся заявителе (фамилия, имя, отчество, категория заявителя, его социальная группа, место прожи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содержа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ращение подписано двумя и более авторами, то обращение считается коллективным.</w:t>
      </w:r>
    </w:p>
    <w:p>
      <w:pPr>
        <w:pStyle w:val="Normal"/>
        <w:ind w:firstLine="540"/>
        <w:jc w:val="both"/>
        <w:rPr/>
      </w:pPr>
      <w:r>
        <w:rPr/>
        <w:t>Специалист на письменном обращении проставляет штамп, в котором указывает входящий номер и дату регистрации. Датой регистрации считается дата, указанная на штампе. Почтовые конверты, в которых поступают письменные обращения заявителей, сохраняются вместе с обращениями.</w:t>
      </w:r>
    </w:p>
    <w:p>
      <w:pPr>
        <w:pStyle w:val="Normal"/>
        <w:ind w:firstLine="708"/>
        <w:jc w:val="both"/>
        <w:rPr/>
      </w:pPr>
      <w:r>
        <w:rPr/>
        <w:t>3.3. Заявление и документы, прошедшие регистрацию направляются для рассмотрения и нанесения резолюции Главой МО «Зырянское» сельское поселение, а в его отсутствие исполняющим его обязанности заместителем руководителя, а после направляются специалисту, ответственному за предоставление муниципальной услуги для проверки сведений содержащихся в документах, по рассмотрению, и принятию необходимых мер и подготовке ответов заявителям.</w:t>
      </w:r>
    </w:p>
    <w:p>
      <w:pPr>
        <w:pStyle w:val="2"/>
        <w:ind w:firstLine="540"/>
        <w:jc w:val="both"/>
        <w:rPr/>
      </w:pPr>
      <w:r>
        <w:rPr>
          <w:sz w:val="24"/>
        </w:rPr>
        <w:t>После рассмотрения и нанесения резолюции Главой МО «Зырянское» сельское поселение обращения специалист, ответственный за делопроизводство передает обращение исполнителю ответственному за рассмотрение и исполнение обращения (далее – исполнитель) под роспись.</w:t>
      </w:r>
    </w:p>
    <w:p>
      <w:pPr>
        <w:pStyle w:val="Normal"/>
        <w:ind w:firstLine="708"/>
        <w:jc w:val="both"/>
        <w:rPr/>
      </w:pPr>
      <w:r>
        <w:rPr/>
        <w:t>3.4. Анализ представленных документов на соответствие установленным требованиям</w:t>
      </w:r>
    </w:p>
    <w:p>
      <w:pPr>
        <w:pStyle w:val="Normal"/>
        <w:ind w:firstLine="709"/>
        <w:jc w:val="both"/>
        <w:rPr/>
      </w:pPr>
      <w:r>
        <w:rPr/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прилагаемым перечнем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бращения производится с учетом п.2.5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обращения, отнесенного к категории предложений, исполнитель определяет, какие конкретные рекомендации содержатся в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ршенствованию законов и ины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ршенствованию деятельности государственных органов власти 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тию обществен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учшению социально-экономической и иных сфер деятельности государства 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аждого предложения исполнитель оценивает возможность его принятия или не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я заявителю готовится ответ. Если предложение не принято, заявитель извещается о причинах, по которым его предложение не может быть принято, если принято, то в какой форме и в какие сроки оно будет реализовыва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обращения, отнесенного к категории заявления, исполнител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ет действие, на необходимость совершения которого заявитель указывает в целях реализации его конституционных прав и свобод или конституционных прав и свобод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сообщения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совершении или не совершении испрашиваемого действия. Если оно не может быть совершено, приводятся соответствующие арг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заявления-жалобы, исполнитель определяет обоснованность просьбы заявителя о восстановлении или защите его нарушенных прав, свобод или законных интересов либо прав, свобод или законных интересов других лиц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заявления-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принимаемые способы защиты прав, свобод ил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, не подлежащей удовлетворению, в ответе аргументировано даются разъяснения в отношении отсутствия оснований для восстановления и защиты прав, свобод и законных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ссмотрения обращения по существу исполнитель вправе запросить дополнительную информацию у заявителя, а также в учреждениях, предприятиях и организ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должен содержать данные об обращении, по которому запрашивается информация, вид запрашиваемой информации, срок, в течение которого необходимо представить информацию, но не более 15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исполнителем невозможности явки заявителя на личную беседу по состоянию здоровья или по иным причинам, исполнителем может быть принято решение о выезде по месту нахождения гражданина для беседы и получения дополнитель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уведомляется о дате и времени его посещения исполн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. Ответственный исполнитель осуществляет контроль полноты и правильности подготовки ответа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Зырянское» сельское поселение принимает решение о продлении срока рассмотрения обращения не более чем на 30 дней в случаях, требующих получения дополнительной информации для рассмотрения обращения. О продлении срока рассмотрения обращения уведомляется заяв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одготовка ответа на письменное обращ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одготовки ответа  на письменное обращение является окончание рассмотрения письменного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 должен содержать конкретную и четкую информацию по всем вопросам, поставленным в обращении (что, когда и кем сделано или будет сделан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, в том числе с указанием ссылки на правово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Зырянское» сельское поселение проводит анализ ответа, дает поручения об исполнении действий, рекомендованных исполнителем в случае удовлетворения обращения гражданина, принимает в пределах своей компетенции решение о привлечении к ответственности лиц в случае установления фактов нарушения прав, свобод или законных интересов граждан, возвращает ответ на повторное рассмот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возврата ответа на повторное рассмотрение может я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ответа с нарушением установленной фор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речие выводов, изложенных исполнителем в ответе, действующему законодатель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обходимость дополнительного рассмотрения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врата ответа, исполнитель в зависимости от оснований возврата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анить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дополнительное рассмотрение обращения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действия составляет 2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кончании рассмотрения обращения принимает Глава МО «Зырянское»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читается рассмотренным, если даны ответы на все поставленные в нем вопросы, приняты необходимые меры, дан исчерпывающий письменный ответ граждани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 обращение подписывается Главой МО «Зырянское» сельское поселение.</w:t>
      </w:r>
    </w:p>
    <w:p>
      <w:pPr>
        <w:pStyle w:val="Normal"/>
        <w:ind w:firstLine="720"/>
        <w:jc w:val="both"/>
        <w:rPr/>
      </w:pPr>
      <w:r>
        <w:rPr/>
        <w:t>3.6. Регистрация и направление письменного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 для регистрации и направления ответа заявителю является ответ, подписанный Главой МО «Зырянское» сельское посел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егистрация ответов на обращения заявителей осуществляется в журнале исходящей документации. При регистрации внос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вета на 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на обращение, поступившее в Администрацию, направляется по почтовому адресу, указанному в обращен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я граждан после их рассмотрения с копией ответа формируются в дела и хранятся у специалиста по делопроизводству, в соответствии с номенклатурой дел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ные обращения группируется, как правило, за период календарного года и систематизируется в хронологической последователь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 разрешения Главы МО «Зырянское» сельское поселение, по предъявлению письменного заявления и документа, удостоверяющего личность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Работа с устными обращениями граждан, рассмотренных на личном приеме  Главы МО «Зырянское» сельское посе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устных обращений граждан в Администрации проводится Главой МО «Зырянское» сельское поселение каждый понедельник, вторник с 08.00 до 10.0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едварительная запись заявителей на личный прием Глав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предварительной записи на личный прием к Главе МО «Зырянское» сельское поселение является обращение гражданина с просьбой о записи его на личный прием к Главе МО «Зырянское»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ая запись на личный прием Главы осуществляется специалистом по делопроизводству. Специалист выясняет характер поставленных гражданином вопросов. В случае, если поставленные гражданином вопросы не входят в компетенцию Администрации, гражданину дается разъяснение в какие государственные органы или органы местного самоуправления необходимо обратиться для решения поставленных вопро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Регистрация и оформление карточек учета  устного при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регистрации и оформления карточки учета устного приема является список граждан изъявивших желание прийти на личный прием к Главе МО «Зырянское»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подготавливает карточку учета устного приема, прилагает историю обращений гражданина и передает их Главе МО «Зырянское» сельское поселение (если данная информация имеется). По поручению Главы МО «Зырянское» сельское поселение на прием граждан приглашаются специалисты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регистрирует устное обращение в журнале устных обращений гражда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ем,  рассмотрение и подготовка устного ответа на обращения заявител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процедуры является устное обращение гражданина в ходе личного приема Главы МО «Зырянское»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во время приема граждан фиксирует поручения в карточке учета устного приема, которые даёт Гл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у учета устного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личного приема специалист проводит первичную обработку материалов приема граждан. В соответствии с резолюцией, специалист направляет исполнителю карточку учета устного приема, заполняя необходимые данные журнале устных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возможности дать ответ в ходе личного приема Глава, определяет исполнителя по подготовке письменного ответа по существу поставленных в обращении вопросов, оформляет резолюцию, в которой даёт соответствующие поручения по рассмотрению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личного приема гражданин имеет возможность подать письменное обращение по существу поднимаемых им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Рассмотрение и подготовка письменного ответа на устное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рассмотрения обращения, поступившего с личного приема Главы МО «Зырянское» сельское поселение, является поступление обращения с поручением Главы МО «Зырянское»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исьменных обращений производится в соответствии с п. 3.5. – 3.6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одготовки  письменного ответа на устное обращение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озможности дать устный ответ в ходе лич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ьба заявителя (письменное обращ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учение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исьменного ответа осуществляется в соответствии с административными процедурами, изложенными в пунктах 3.4. – 3.6. данно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поручений и указаний, данных во время личного приема граждан, своевременностью и качеством исполнения поручений осуществляется специалистом по делопроизвод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Регистрация и направление письменного ответа заявите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тветов производится в соответствии с п. 3.6. 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правляется заявителю по указанному адресу. По желанию заявителя ответ на обращение может быть вручен ему лично, отправлен по почте, электронной поч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я граждан и копии ответов на них, формируются в дела и хранятся у специалиста по делопроизводст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учета устного приема рассмотренных устных обращений вкладываются в папки с материалами рассмотрения устных обра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 МО «Зырянское» сельское поселение.</w:t>
      </w:r>
    </w:p>
    <w:p>
      <w:pPr>
        <w:pStyle w:val="Normal"/>
        <w:ind w:firstLine="709"/>
        <w:jc w:val="both"/>
        <w:rPr/>
      </w:pPr>
      <w:r>
        <w:rPr/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/>
      </w:pPr>
      <w:r>
        <w:rPr/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/>
      </w:pPr>
      <w:r>
        <w:rPr/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/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6. Текущий контроль осуществляется путем проведения Главой МО «Зырянское» сельское поселение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МО «Зырянское» сельское поселение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МО «Зырян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МО «Зырянское» сельское посе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0. Дополнительно указыв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/>
      </w:pPr>
      <w:r>
        <w:rPr/>
        <w:t xml:space="preserve">5.21.        </w:t>
      </w:r>
      <w:r>
        <w:rPr>
          <w:color w:val="000000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Административному регламент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Рассмотрение обращений граждан</w:t>
      </w:r>
      <w:r>
        <w:rPr>
          <w:rStyle w:val="StrongEmphasis"/>
          <w:sz w:val="27"/>
          <w:szCs w:val="27"/>
        </w:rPr>
        <w:t>»</w:t>
      </w:r>
    </w:p>
    <w:p>
      <w:pPr>
        <w:pStyle w:val="Normal"/>
        <w:jc w:val="righ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141605</wp:posOffset>
                      </wp:positionV>
                      <wp:extent cx="0" cy="3429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11.15pt" to="72.45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66920</wp:posOffset>
                      </wp:positionH>
                      <wp:positionV relativeFrom="paragraph">
                        <wp:posOffset>141605</wp:posOffset>
                      </wp:positionV>
                      <wp:extent cx="0" cy="3429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6pt,11.15pt" to="359.6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бращение гражданина в администрацию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обращ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е обращение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0115</wp:posOffset>
                </wp:positionH>
                <wp:positionV relativeFrom="paragraph">
                  <wp:posOffset>2667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.1pt" to="72.4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0255</wp:posOffset>
                </wp:positionH>
                <wp:positionV relativeFrom="paragraph">
                  <wp:posOffset>2667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2.1pt" to="360.6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обращений от заяви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запись на личный прием Главы МО «Зырянское» сельское поселени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0115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5pt" to="72.4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0255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.5pt" to="36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дача заявления и документов Главе МО «Зырянское» сельское поселение для рассмотрения и нанесения резолюции, направление специалисту, ответственному за предоставле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и оформление карточек учета устного обращения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2.05pt" to="407.7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727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2.05pt" to="280.1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0115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.05pt" to="72.4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0115</wp:posOffset>
                </wp:positionH>
                <wp:positionV relativeFrom="paragraph">
                  <wp:posOffset>97536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6.8pt" to="72.45pt,1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1770</wp:posOffset>
                </wp:positionH>
                <wp:positionV relativeFrom="paragraph">
                  <wp:posOffset>97536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76.8pt" to="415.1pt,1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5220</wp:posOffset>
                </wp:positionH>
                <wp:positionV relativeFrom="paragraph">
                  <wp:posOffset>57150</wp:posOffset>
                </wp:positionV>
                <wp:extent cx="1646555" cy="86931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3"/>
                            </w:tblGrid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ем, рассмотрение и подготовка устного ответа на обращение граждан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68.45pt;mso-wrap-distance-left:9pt;mso-wrap-distance-right:9pt;mso-wrap-distance-top:0pt;mso-wrap-distance-bottom:0pt;margin-top:4.5pt;mso-position-vertical-relative:text;margin-left:288.6pt;mso-position-horizontal-relative:page">
                <v:fill opacity="0f"/>
                <v:textbox inset="0in,0in,0in,0in">
                  <w:txbxContent>
                    <w:tbl>
                      <w:tblPr>
                        <w:tblW w:w="2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3"/>
                      </w:tblGrid>
                      <w:tr>
                        <w:trPr>
                          <w:trHeight w:val="1359" w:hRule="atLeast"/>
                        </w:trPr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, рассмотрение и подготовка устного ответа на обращение граждан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40350</wp:posOffset>
                </wp:positionH>
                <wp:positionV relativeFrom="paragraph">
                  <wp:posOffset>57150</wp:posOffset>
                </wp:positionV>
                <wp:extent cx="1598930" cy="87693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137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мотрение и подготовка письменного ответа на устное обращение заяв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69.05pt;mso-wrap-distance-left:9pt;mso-wrap-distance-right:9pt;mso-wrap-distance-top:0pt;mso-wrap-distance-bottom:0pt;margin-top:4.5pt;mso-position-vertical-relative:text;margin-left:420.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137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и подготовка письменного ответа на устное обращение заяв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2588895" cy="88011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37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 представленных документов на соответствие установленным требовани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9.3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37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 представленных документов на соответствие установленным требовани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1598930" cy="45275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я и направление письменного ответа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5.65pt;mso-wrap-distance-left:9pt;mso-wrap-distance-right:0pt;mso-wrap-distance-top:0pt;mso-wrap-distance-bottom:0pt;margin-top:5.45pt;mso-position-vertical-relative:text;margin-left:34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и направление письменного ответа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2617470" cy="62357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2"/>
                            </w:tblGrid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4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ка ответа на обращ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49.1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2"/>
                      </w:tblGrid>
                      <w:tr>
                        <w:trPr>
                          <w:trHeight w:val="972" w:hRule="atLeast"/>
                        </w:trPr>
                        <w:tc>
                          <w:tcPr>
                            <w:tcW w:w="4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ответа на обращ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0115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6pt" to="72.4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2636520" cy="36957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2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я и направление письменного ответа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29.1pt;mso-wrap-distance-left:0pt;mso-wrap-distance-right:9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2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и направление письменного ответа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 Знак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37:00Z</dcterms:created>
  <dc:creator>Надежда Ивановна</dc:creator>
  <dc:description/>
  <dc:language>en-US</dc:language>
  <cp:lastModifiedBy>Черкасов А.П.</cp:lastModifiedBy>
  <cp:lastPrinted>2012-03-11T18:10:00Z</cp:lastPrinted>
  <dcterms:modified xsi:type="dcterms:W3CDTF">2012-03-11T10:32:00Z</dcterms:modified>
  <cp:revision>6</cp:revision>
  <dc:subject/>
  <dc:title>РЕСПУБЛИКА БУРЯТИЯ</dc:title>
</cp:coreProperties>
</file>